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191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ΒΛΑΣΣΟΠΟΥΛΟΣ ΑΡΙΣΤΕΙΔΗΣ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Indent"/>
        <w:ind w:left="0" w:hanging="0"/>
        <w:rPr/>
      </w:pPr>
      <w:r>
        <w:rPr/>
        <w:t>ημερήσιας διάταξης, είπε ότι:</w:t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κα ΤΣΙΚΙΝΗ ΑΝΝΑ - ΜΑΡΙΑ   (Α.Μ..Δ.Σ.Α.:18932) όπως παραστεί κατά την συζήτηση της Έφεσης του Δήμου Χαλανδρίου κατά των Αλεξάνδρα Τηνιακού και λοιπών έξι (6) και κατά της υπ’ αριθμ.4123/2006 απόφασης του Μονομελούς Πρωτοδικείου Αθηνών, ενώπιον του Εφετείου Αθηνών, εγκρίνοντας ταυτόχρονα την από 30-1-2007 άσκηση της παραπάνω έφεσης (αφορά απαλλοτριωθείσες εκτάσεις για την διεύρυνση της Εθνικής οδού Σταυρού Ελευσίνας, τμήμα από την Λεωφόρο Πεντέλης μέχρι οδό Αργυροκάστρου, βάση της 37/1995 πράξης αναλογισμού και αποζημίωσης και της διορθωτικής αυτής 12/97). Δικάσιμος αυτής ορίσθηκε η 1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Μαΐου 2007. </w:t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ην Δικηγόρο Αθηνών κα ΤΣΙΚΙΝΗ ΑΝΝΑ - ΜΑΡΙΑ   (Α.Μ..Δ.Σ.Α.:18932) όπως παραστεί κατά την συζήτηση της Έφεσης του Δήμου Χαλανδρίου κατά των Αλεξάνδρα Τηνιακού και λοιπών έξι (6) και κατά της υπ’ αριθμ.4123/2006 απόφασης του Μονομελούς Πρωτοδικείου Αθηνών, ενώπιον του Εφετείου Αθηνών, εγκρίνοντας ταυτόχρονα την από 30-1-2007 άσκηση της παραπάνω έφεσης (αφορά απαλλοτριωθείσες εκτάσεις για την διεύρυνση της Εθνικής οδού Σταυρού Ελευσίνας, τμήμα από την Λεωφόρο Πεντέλης μέχρι οδό Αργυροκάστρου, βάση της 37/1995 πράξης αναλογισμού και αποζημίωσης και της διορθωτικής αυτής 12/97). Δικάσιμος αυτής ορίσθηκε η 1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Μαΐου 2007. </w:t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Η εξουσιοδότηση αυτή ισχύει και για κάθε μετ’ αναβολή δικάσιμο της πιο πάνω υπόθεσης.</w:t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91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Α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4/4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32:00Z</dcterms:created>
  <dc:creator>ΔΗΜΟΣΙΑ ΥΠΗΡΕΣΙΑ/ΧΡΗΣΤΗΣ 3</dc:creator>
  <dc:description/>
  <dc:language>en-US</dc:language>
  <cp:lastModifiedBy>taktikou</cp:lastModifiedBy>
  <cp:lastPrinted>2007-03-09T12:59:00Z</cp:lastPrinted>
  <dcterms:modified xsi:type="dcterms:W3CDTF">2007-04-04T11:33:00Z</dcterms:modified>
  <cp:revision>5</cp:revision>
  <dc:subject/>
  <dc:title>                                                    Α Π Ο Σ Π Α Σ Μ Α</dc:title>
</cp:coreProperties>
</file>